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13</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Священные сферы Рая</w:t>
      </w:r>
    </w:p>
    <w:p>
      <w:pPr>
        <w:pStyle w:val="NormalWeb"/>
        <w:jc w:val="both"/>
        <w:rPr/>
      </w:pPr>
      <w:r>
        <w:rPr>
          <w:rFonts w:cs="Times New Roman" w:ascii="Times New Roman" w:hAnsi="Times New Roman"/>
          <w:color w:val="000080"/>
          <w:vertAlign w:val="superscript"/>
          <w:lang w:val="ru-RU"/>
        </w:rPr>
        <w:t xml:space="preserve">13:0.1 </w:t>
      </w:r>
      <w:r>
        <w:rPr>
          <w:rFonts w:cs="Times New Roman" w:ascii="Times New Roman" w:hAnsi="Times New Roman"/>
          <w:color w:val="000080"/>
          <w:lang w:val="ru-RU"/>
        </w:rPr>
        <w:t>В пространстве между центральным Райским Островом и самыми внутренними планетарными контурами Хавоны расположены три меньших контура специальных сфер. Самый внутренний контур состоит из семи тайных сфер Отца Всего Сущего; вторая группа – из семи светящихся миров Вечного Сына; самими же крайними являются семь необъятных сфер Бесконечного Духа, исполнительные центры-миры Семи Духов-Мастеров.</w:t>
      </w:r>
    </w:p>
    <w:p>
      <w:pPr>
        <w:pStyle w:val="NormalWeb"/>
        <w:jc w:val="both"/>
        <w:rPr/>
      </w:pPr>
      <w:r>
        <w:rPr>
          <w:rFonts w:cs="Times New Roman" w:ascii="Times New Roman" w:hAnsi="Times New Roman"/>
          <w:color w:val="000080"/>
          <w:vertAlign w:val="superscript"/>
          <w:lang w:val="ru-RU"/>
        </w:rPr>
        <w:t xml:space="preserve">13:0.2 </w:t>
      </w:r>
      <w:r>
        <w:rPr>
          <w:rFonts w:cs="Times New Roman" w:ascii="Times New Roman" w:hAnsi="Times New Roman"/>
          <w:color w:val="000080"/>
          <w:lang w:val="ru-RU"/>
        </w:rPr>
        <w:t>Эти три контура семи миров – Отца, Сына и Духа – являются сферами беспримерного величия и невообразимого великолепия. Даже вид их материального или физического строения вам не раскрыт. Каждый из контуров разнится материально, и миры любого из контуров различны, за исключением семи миров Сына, которые одинаковы по своему физическому строению. Все двадцать одна сфера огромны, и каждая группа семи сфер увековечена по-разному. Насколько нам известно, они существовали всегда; они вечны, как Рай. Не существует ни записей, ни преданий об их происхождении.</w:t>
      </w:r>
    </w:p>
    <w:p>
      <w:pPr>
        <w:pStyle w:val="NormalWeb"/>
        <w:jc w:val="both"/>
        <w:rPr/>
      </w:pPr>
      <w:r>
        <w:rPr>
          <w:rFonts w:cs="Times New Roman" w:ascii="Times New Roman" w:hAnsi="Times New Roman"/>
          <w:color w:val="000080"/>
          <w:vertAlign w:val="superscript"/>
          <w:lang w:val="ru-RU"/>
        </w:rPr>
        <w:t xml:space="preserve">13:0.3 </w:t>
      </w:r>
      <w:r>
        <w:rPr>
          <w:rFonts w:cs="Times New Roman" w:ascii="Times New Roman" w:hAnsi="Times New Roman"/>
          <w:color w:val="000080"/>
          <w:lang w:val="ru-RU"/>
        </w:rPr>
        <w:t>Семь тайных сфер Отца, кружащихся вокруг Рая в непосредственной близости к вечному острову, в полной мере отражают духовное излучение центрального сияния вечных Божеств, освещая светом божественного ореола и весь Рай, и даже все семь контуров Хавоны.</w:t>
      </w:r>
    </w:p>
    <w:p>
      <w:pPr>
        <w:pStyle w:val="NormalWeb"/>
        <w:jc w:val="both"/>
        <w:rPr/>
      </w:pPr>
      <w:r>
        <w:rPr>
          <w:rFonts w:cs="Times New Roman" w:ascii="Times New Roman" w:hAnsi="Times New Roman"/>
          <w:color w:val="000080"/>
          <w:vertAlign w:val="superscript"/>
          <w:lang w:val="ru-RU"/>
        </w:rPr>
        <w:t xml:space="preserve">13:0.4 </w:t>
      </w:r>
      <w:r>
        <w:rPr>
          <w:rFonts w:cs="Times New Roman" w:ascii="Times New Roman" w:hAnsi="Times New Roman"/>
          <w:color w:val="000080"/>
          <w:lang w:val="ru-RU"/>
        </w:rPr>
        <w:t xml:space="preserve">На семи священных мирах Вечного Сына, по-видимому, берут начало неличностные энергии духовного свечения. Никакое личностное существо не может обитать ни на одной из этих семи сияющих сфер. Они освещают духовным сиянием весь Рай и Хавону, и они направляют свечение чистого духа на семь сверхвселенных. Эти сверкающие сферы второго контура также излучают свой свет (свет без тепла) на Рай и на миллиард миров семиконтурной центральной вселенной. </w:t>
      </w:r>
    </w:p>
    <w:p>
      <w:pPr>
        <w:pStyle w:val="NormalWeb"/>
        <w:jc w:val="both"/>
        <w:rPr/>
      </w:pPr>
      <w:r>
        <w:rPr>
          <w:rFonts w:cs="Times New Roman" w:ascii="Times New Roman" w:hAnsi="Times New Roman"/>
          <w:color w:val="000080"/>
          <w:vertAlign w:val="superscript"/>
          <w:lang w:val="ru-RU"/>
        </w:rPr>
        <w:t xml:space="preserve">13:0.5 </w:t>
      </w:r>
      <w:r>
        <w:rPr>
          <w:rFonts w:cs="Times New Roman" w:ascii="Times New Roman" w:hAnsi="Times New Roman"/>
          <w:color w:val="000080"/>
          <w:lang w:val="ru-RU"/>
        </w:rPr>
        <w:t>Семь миров Бесконечного Духа заняты Семью Духами-Мастерами, которые осуществляют руководство предназначениями семи сверхвселенных, посылая духовную свечение Третьего Лица Божества этим творениям, существующим в пространстве и времени. И вся Хавона – но не Райский Остров – купается в лучах этих одухотворяющих влияний.</w:t>
      </w:r>
    </w:p>
    <w:p>
      <w:pPr>
        <w:pStyle w:val="NormalWeb"/>
        <w:jc w:val="both"/>
        <w:rPr/>
      </w:pPr>
      <w:r>
        <w:rPr>
          <w:rFonts w:cs="Times New Roman" w:ascii="Times New Roman" w:hAnsi="Times New Roman"/>
          <w:color w:val="000080"/>
          <w:vertAlign w:val="superscript"/>
          <w:lang w:val="ru-RU"/>
        </w:rPr>
        <w:t xml:space="preserve">13:0.6 </w:t>
      </w:r>
      <w:r>
        <w:rPr>
          <w:rFonts w:cs="Times New Roman" w:ascii="Times New Roman" w:hAnsi="Times New Roman"/>
          <w:color w:val="000080"/>
          <w:lang w:val="ru-RU"/>
        </w:rPr>
        <w:t>Хотя миры Отца являются сферами предельного статуса для всех личностей,  наделенных даром Отца, это не единственное их назначение. Многие существа и сущности, не являющиеся личностными, обитают в этих мирах. Каждый мир в контуре Отца и в контуре Сына имеет определенный тип постоянного гражданства, но мы полагаем, что миры Сына населены единообразными типами иных-чем-личностные существ. Фрагменты Отца существуют среди исконных жителей Божеграда; другие чины постоянного гражданства вам не раскрыты.</w:t>
      </w:r>
    </w:p>
    <w:p>
      <w:pPr>
        <w:pStyle w:val="NormalWeb"/>
        <w:jc w:val="both"/>
        <w:rPr/>
      </w:pPr>
      <w:r>
        <w:rPr>
          <w:rFonts w:cs="Times New Roman" w:ascii="Times New Roman" w:hAnsi="Times New Roman"/>
          <w:color w:val="000080"/>
          <w:vertAlign w:val="superscript"/>
          <w:lang w:val="ru-RU"/>
        </w:rPr>
        <w:t xml:space="preserve">13:0.7 </w:t>
      </w:r>
      <w:r>
        <w:rPr>
          <w:rFonts w:cs="Times New Roman" w:ascii="Times New Roman" w:hAnsi="Times New Roman"/>
          <w:color w:val="000080"/>
          <w:lang w:val="ru-RU"/>
        </w:rPr>
        <w:t xml:space="preserve">Двадцать один спутник Рая служит многим целям и в центральной вселенной, и в сверхвселенных, которые не раскрыты в настоящих повествованиях. Вы так мало способны понять относительно жизни этих сфер, что не можете и надеяться получить какое-либо связное представление о них или о природе их деятельности; существуют тысячи видов деятельности, которые вам не раскрыты. Эта двадцать одна сфера охватывает </w:t>
      </w:r>
      <w:r>
        <w:rPr>
          <w:rFonts w:cs="Times New Roman" w:ascii="Times New Roman" w:hAnsi="Times New Roman"/>
          <w:i/>
          <w:iCs/>
          <w:color w:val="000080"/>
          <w:lang w:val="ru-RU"/>
        </w:rPr>
        <w:t>потенциалы</w:t>
      </w:r>
      <w:r>
        <w:rPr>
          <w:rFonts w:cs="Times New Roman" w:ascii="Times New Roman" w:hAnsi="Times New Roman"/>
          <w:color w:val="000080"/>
          <w:lang w:val="ru-RU"/>
        </w:rPr>
        <w:t xml:space="preserve"> деятельности главной вселенной. Эти тексты дают лишь поверхностное представление о некоторых описываемых видах деятельности, относящихся к современному вселенскому периоду великой вселенной и даже скорее – одного из семи секторов великой вселенной.</w:t>
      </w:r>
    </w:p>
    <w:p>
      <w:pPr>
        <w:pStyle w:val="NormalWeb"/>
        <w:jc w:val="center"/>
        <w:rPr>
          <w:rFonts w:ascii="Times New Roman" w:hAnsi="Times New Roman" w:cs="Times New Roman"/>
          <w:color w:val="000080"/>
          <w:lang w:val="ru-RU"/>
        </w:rPr>
      </w:pPr>
      <w:bookmarkStart w:id="0" w:name="013%3A1"/>
      <w:bookmarkEnd w:id="0"/>
      <w:r>
        <w:rPr>
          <w:rFonts w:cs="Times New Roman" w:ascii="Times New Roman" w:hAnsi="Times New Roman"/>
          <w:b/>
          <w:bCs/>
          <w:color w:val="000080"/>
          <w:lang w:val="ru-RU"/>
        </w:rPr>
        <w:t>1. Семь священных миров Отца</w:t>
      </w:r>
    </w:p>
    <w:p>
      <w:pPr>
        <w:pStyle w:val="NormalWeb"/>
        <w:jc w:val="both"/>
        <w:rPr/>
      </w:pPr>
      <w:r>
        <w:rPr>
          <w:rFonts w:cs="Times New Roman" w:ascii="Times New Roman" w:hAnsi="Times New Roman"/>
          <w:color w:val="000080"/>
          <w:vertAlign w:val="superscript"/>
          <w:lang w:val="ru-RU"/>
        </w:rPr>
        <w:t xml:space="preserve">13:1.1 </w:t>
      </w:r>
      <w:r>
        <w:rPr>
          <w:rFonts w:cs="Times New Roman" w:ascii="Times New Roman" w:hAnsi="Times New Roman"/>
          <w:color w:val="000080"/>
          <w:lang w:val="ru-RU"/>
        </w:rPr>
        <w:t>Отцовский контур священных сфер жизни содержит единственные лишь им присущие личностные тайны во вселенной вселенных. Эти спутники Рая, самые внутренние из трех контуров, являются единственными запретными областями, связанными с личностью в центральной вселенной. Нижний Рай и миры Сына также закрыты для личностей, но ни одна из этих сфер напрямую не связана каким-либо образом с личностью.</w:t>
      </w:r>
    </w:p>
    <w:p>
      <w:pPr>
        <w:pStyle w:val="NormalWeb"/>
        <w:jc w:val="both"/>
        <w:rPr/>
      </w:pPr>
      <w:r>
        <w:rPr>
          <w:rFonts w:cs="Times New Roman" w:ascii="Times New Roman" w:hAnsi="Times New Roman"/>
          <w:color w:val="000080"/>
          <w:vertAlign w:val="superscript"/>
          <w:lang w:val="ru-RU"/>
        </w:rPr>
        <w:t xml:space="preserve">13:1.2 </w:t>
      </w:r>
      <w:r>
        <w:rPr>
          <w:rFonts w:cs="Times New Roman" w:ascii="Times New Roman" w:hAnsi="Times New Roman"/>
          <w:color w:val="000080"/>
          <w:lang w:val="ru-RU"/>
        </w:rPr>
        <w:t xml:space="preserve">Райские миры Отца управляются наивысшим чином Стационарных Сынов Троицы, Тринитизированных Тайн Верховенства. Я мало что могу сказать об этих мирах; об их разносторонней деятельности я могу сказать еще меньше. Такие сведения касаются лишь тех существ, которые на них функционируют и с них отправляются. И хотя я кое-что знаю о шести из этих особых миров, я никогда не приземлялся в Божеграде; этот мир полностью для меня закрыт. </w:t>
      </w:r>
    </w:p>
    <w:p>
      <w:pPr>
        <w:pStyle w:val="NormalWeb"/>
        <w:jc w:val="both"/>
        <w:rPr/>
      </w:pPr>
      <w:r>
        <w:rPr>
          <w:rFonts w:cs="Times New Roman" w:ascii="Times New Roman" w:hAnsi="Times New Roman"/>
          <w:color w:val="000080"/>
          <w:vertAlign w:val="superscript"/>
          <w:lang w:val="ru-RU"/>
        </w:rPr>
        <w:t xml:space="preserve">13:1.3 </w:t>
      </w:r>
      <w:r>
        <w:rPr>
          <w:rFonts w:cs="Times New Roman" w:ascii="Times New Roman" w:hAnsi="Times New Roman"/>
          <w:color w:val="000080"/>
          <w:lang w:val="ru-RU"/>
        </w:rPr>
        <w:t>Одной из причин секретности этих миров является то, что каждая из этих священных сфер обладает особым представительством или выражением Божеств, составляющих Райскую Троицу; не личностью, а уникальным присутствием Божественности, которое могут оценить и постичь лишь интеллекты тех специальных групп, которые обитают на этой данной сфере или которые на нее допущены. Тринитизированные Тайны Верховенства являются личностными представителями этих специфических  неличностных присутствий Божественности. А Тайны Верховенства есть в высшей степени личностные существа, великолепно одаренные и прекрасно приспособленные к своей возвышенной и напряженной работе.</w:t>
      </w:r>
    </w:p>
    <w:p>
      <w:pPr>
        <w:pStyle w:val="NormalWeb"/>
        <w:jc w:val="both"/>
        <w:rPr/>
      </w:pPr>
      <w:r>
        <w:rPr>
          <w:rFonts w:cs="Times New Roman" w:ascii="Times New Roman" w:hAnsi="Times New Roman"/>
          <w:color w:val="000080"/>
          <w:vertAlign w:val="superscript"/>
          <w:lang w:val="ru-RU"/>
        </w:rPr>
        <w:t xml:space="preserve">13:1.4 </w:t>
      </w:r>
      <w:r>
        <w:rPr>
          <w:rFonts w:cs="Times New Roman" w:ascii="Times New Roman" w:hAnsi="Times New Roman"/>
          <w:color w:val="000080"/>
          <w:lang w:val="ru-RU"/>
        </w:rPr>
        <w:t>1. БОЖЕГРАД. Этот мир есть единственное в своем роде "лоно Отца", сфера личностного общения Отца Всего Сущего, и на ней имеет место особое выражение его божественности. Божеград есть божественное место встречи Настройщиков Мысли, но это также дом других бесчисленных сущностей, личностей и других существ, берущих начало в Отце Всего Сущего. Многие личности, помимо Вечного Сына, созданы непосредственно единичными актами Отца Всего Сущего. Только фрагменты Отца и те личности и другие существа, которые берут свое непосредственное и исключительное начало в Отце Всего Сущего, общаются и функционируют в этом обиталище.</w:t>
      </w:r>
    </w:p>
    <w:p>
      <w:pPr>
        <w:pStyle w:val="NormalWeb"/>
        <w:jc w:val="both"/>
        <w:rPr/>
      </w:pPr>
      <w:r>
        <w:rPr>
          <w:rFonts w:cs="Times New Roman" w:ascii="Times New Roman" w:hAnsi="Times New Roman"/>
          <w:i/>
          <w:iCs/>
          <w:color w:val="000080"/>
          <w:vertAlign w:val="superscript"/>
          <w:lang w:val="ru-RU"/>
        </w:rPr>
        <w:t xml:space="preserve">13:1.5 </w:t>
      </w:r>
      <w:r>
        <w:rPr>
          <w:rFonts w:cs="Times New Roman" w:ascii="Times New Roman" w:hAnsi="Times New Roman"/>
          <w:i/>
          <w:iCs/>
          <w:color w:val="000080"/>
          <w:lang w:val="ru-RU"/>
        </w:rPr>
        <w:t xml:space="preserve">Тайны Божеграда </w:t>
      </w:r>
      <w:r>
        <w:rPr>
          <w:rFonts w:cs="Times New Roman" w:ascii="Times New Roman" w:hAnsi="Times New Roman"/>
          <w:color w:val="000080"/>
          <w:lang w:val="ru-RU"/>
        </w:rPr>
        <w:t>включают тайну пришествия и миссии Настройщиков Мысли. Их природа, происхождение и методы контакта с низшими созданиями эволюционирующих миров есть тайна этой сферы Рая. Эти изумительные свойства лично не касаются всех нас, и, следовательно, Божества считают правильным скрывать от нашего полного понимания определенные черты этого великого божественного служения. Как только мы входим в контакт с этой фазой божественной деятельности, нам позволяется полное понимание этих дел, но относительно сокровенных тонкостей этого великого дара мы не имеем исчерпывающей информации.</w:t>
      </w:r>
    </w:p>
    <w:p>
      <w:pPr>
        <w:pStyle w:val="NormalWeb"/>
        <w:jc w:val="both"/>
        <w:rPr/>
      </w:pPr>
      <w:r>
        <w:rPr>
          <w:rFonts w:cs="Times New Roman" w:ascii="Times New Roman" w:hAnsi="Times New Roman"/>
          <w:color w:val="000080"/>
          <w:vertAlign w:val="superscript"/>
          <w:lang w:val="ru-RU"/>
        </w:rPr>
        <w:t xml:space="preserve">13:1.6 </w:t>
      </w:r>
      <w:r>
        <w:rPr>
          <w:rFonts w:cs="Times New Roman" w:ascii="Times New Roman" w:hAnsi="Times New Roman"/>
          <w:color w:val="000080"/>
          <w:lang w:val="ru-RU"/>
        </w:rPr>
        <w:t>Эта сфера также содержит тайны природы, цели и видов деятельности всех других форм фрагментов Отца, Вестников Тяготения и великого множества других существ, не раскрытых вам. Наиболее вероятно, что если эти имеющие отношение к Божеграду и скрытые от меня истины, будут раскрыты, то просто запутают меня и станут помехой в моей нынешней работе, и к тому же, возможно, они выходят за  пределы компетентности существ моего чина.</w:t>
      </w:r>
    </w:p>
    <w:p>
      <w:pPr>
        <w:pStyle w:val="NormalWeb"/>
        <w:jc w:val="both"/>
        <w:rPr/>
      </w:pPr>
      <w:r>
        <w:rPr>
          <w:rFonts w:cs="Times New Roman" w:ascii="Times New Roman" w:hAnsi="Times New Roman"/>
          <w:color w:val="000080"/>
          <w:vertAlign w:val="superscript"/>
          <w:lang w:val="ru-RU"/>
        </w:rPr>
        <w:t xml:space="preserve">13:1.7 </w:t>
      </w:r>
      <w:r>
        <w:rPr>
          <w:rFonts w:cs="Times New Roman" w:ascii="Times New Roman" w:hAnsi="Times New Roman"/>
          <w:color w:val="000080"/>
          <w:lang w:val="ru-RU"/>
        </w:rPr>
        <w:t>2. СЫНОГРАД. Эта сфера есть "лоно Сына", личный принимающий мир  Вечного Сына. Это Райский центр нисходящих и восходящих Сынов Бога, когда (и после того, как) они получили полные полномочия и окончательное утверждение. Этот мир есть Райский дом для всех Сынов Вечного Сына и его равноправных и связанных с ним Сынов. Существуют многочисленные чины божественного сыновства, приписанные к этому величественному жилищу, которые не раскрыты смертным, поскольку они не имеют отношения к планам программы восхождения – духовного продвижения человека через вселенные и далее к Раю.</w:t>
      </w:r>
    </w:p>
    <w:p>
      <w:pPr>
        <w:pStyle w:val="NormalWeb"/>
        <w:jc w:val="both"/>
        <w:rPr/>
      </w:pPr>
      <w:r>
        <w:rPr>
          <w:rFonts w:cs="Times New Roman" w:ascii="Times New Roman" w:hAnsi="Times New Roman"/>
          <w:i/>
          <w:iCs/>
          <w:color w:val="000080"/>
          <w:vertAlign w:val="superscript"/>
          <w:lang w:val="ru-RU"/>
        </w:rPr>
        <w:t xml:space="preserve">13:1.8 </w:t>
      </w:r>
      <w:r>
        <w:rPr>
          <w:rFonts w:cs="Times New Roman" w:ascii="Times New Roman" w:hAnsi="Times New Roman"/>
          <w:i/>
          <w:iCs/>
          <w:color w:val="000080"/>
          <w:lang w:val="ru-RU"/>
        </w:rPr>
        <w:t>Тайны Сынограда</w:t>
      </w:r>
      <w:r>
        <w:rPr>
          <w:rFonts w:cs="Times New Roman" w:ascii="Times New Roman" w:hAnsi="Times New Roman"/>
          <w:color w:val="000080"/>
          <w:lang w:val="ru-RU"/>
        </w:rPr>
        <w:t xml:space="preserve"> включают тайну воплощения божественных Сынов. Когда Сын Бога становится Сыном Человеческим, когда он буквально рождается женщиной, как это случилось в вашем мире девятнадцать веков назад, это составляет всемирную тайну. Это происходит повсюду во вселенных, и это и есть тайна божественного сыновства, тайна Сынограда. Настройщики представляют собой тайну Бога Отца. Воплощение божественных Сынов составляет тайну Бога Сына; это тайна, заключенная в седьмом секторе Сынограда, в области, куда не может проникнуть никто, за исключением тех, кто лично прошел через этот уникальный опыт. До вашего сведения доведены только те фазы воплощения, которые имеют отношение к вашему личному продвижению по пути восхождения. Существует много других аспектов тайны воплощения Райских Сынов, принадлежащих к нераскрытым типам в миссиях вселенского служения, которые вам не открыты. А также существуют и другие тайны Сынограда.</w:t>
      </w:r>
    </w:p>
    <w:p>
      <w:pPr>
        <w:pStyle w:val="NormalWeb"/>
        <w:jc w:val="both"/>
        <w:rPr/>
      </w:pPr>
      <w:r>
        <w:rPr>
          <w:rFonts w:cs="Times New Roman" w:ascii="Times New Roman" w:hAnsi="Times New Roman"/>
          <w:color w:val="000080"/>
          <w:vertAlign w:val="superscript"/>
          <w:lang w:val="ru-RU"/>
        </w:rPr>
        <w:t xml:space="preserve">13:1.9 </w:t>
      </w:r>
      <w:r>
        <w:rPr>
          <w:rFonts w:cs="Times New Roman" w:ascii="Times New Roman" w:hAnsi="Times New Roman"/>
          <w:color w:val="000080"/>
          <w:lang w:val="ru-RU"/>
        </w:rPr>
        <w:t>3. ДУХОГРАД. Этот мир есть "лоно Духа", Райский дом высших существ, которые представляют исключительно лишь Бесконечный Дух. Здесь собираются Семь Духов-Мастеров и некоторые из их отпрысков со всех вселенных. В этом небесном жилище могут быть также обнаружены многочисленные нераскрытые чины духов-личностей, существ, предназначенных для разнообразной деятельности вселенной, не связанной с планами возвышения смертных созданий, живущих во времени, к Райским уровням вечности.</w:t>
      </w:r>
    </w:p>
    <w:p>
      <w:pPr>
        <w:pStyle w:val="NormalWeb"/>
        <w:jc w:val="both"/>
        <w:rPr/>
      </w:pPr>
      <w:r>
        <w:rPr>
          <w:rFonts w:cs="Times New Roman" w:ascii="Times New Roman" w:hAnsi="Times New Roman"/>
          <w:i/>
          <w:iCs/>
          <w:color w:val="000080"/>
          <w:vertAlign w:val="superscript"/>
          <w:lang w:val="ru-RU"/>
        </w:rPr>
        <w:t xml:space="preserve">13:1.10 </w:t>
      </w:r>
      <w:r>
        <w:rPr>
          <w:rFonts w:cs="Times New Roman" w:ascii="Times New Roman" w:hAnsi="Times New Roman"/>
          <w:i/>
          <w:iCs/>
          <w:color w:val="000080"/>
          <w:lang w:val="ru-RU"/>
        </w:rPr>
        <w:t>Тайны Духограда</w:t>
      </w:r>
      <w:r>
        <w:rPr>
          <w:rFonts w:cs="Times New Roman" w:ascii="Times New Roman" w:hAnsi="Times New Roman"/>
          <w:color w:val="000080"/>
          <w:lang w:val="ru-RU"/>
        </w:rPr>
        <w:t xml:space="preserve"> заключают в себе непроницаемые тайны отражательности. Мы говорим вам об огромном всемирном феномене отражательности, в особенности, о том, как он действует в центрах-мирах семи сверхвселенных, но мы никогда полностью не объясняем этот феномен, ибо мы сами его не во всем понимаем. Мы понимаем многое, очень многое, но множество основных деталей все еще являются для нас таинственными. Отражательность есть тайна Бога Духа. Вам было сообщено о деятельности отражательности в связи с программой восхождения – продолжения существования в посмертии, и она именно так работает, но отражательность также неотъемлемая черта обычного процесса работы многочисленных других фаз вселенской деятельности. Этот дар Бесконечного Духа используется также в каналах, отличных от путей сбора и распространения информации. Существуют и другие тайны Духограда.</w:t>
      </w:r>
    </w:p>
    <w:p>
      <w:pPr>
        <w:pStyle w:val="NormalWeb"/>
        <w:jc w:val="both"/>
        <w:rPr/>
      </w:pPr>
      <w:r>
        <w:rPr>
          <w:rFonts w:cs="Times New Roman" w:ascii="Times New Roman" w:hAnsi="Times New Roman"/>
          <w:color w:val="000080"/>
          <w:vertAlign w:val="superscript"/>
          <w:lang w:val="ru-RU"/>
        </w:rPr>
        <w:t xml:space="preserve">13:1.11 </w:t>
      </w:r>
      <w:r>
        <w:rPr>
          <w:rFonts w:cs="Times New Roman" w:ascii="Times New Roman" w:hAnsi="Times New Roman"/>
          <w:color w:val="000080"/>
          <w:lang w:val="ru-RU"/>
        </w:rPr>
        <w:t>4. НАМЕСТНИКОГРАД.  Эта планета есть "лоно Отца и Сына", тайная сфера некоторых нераскрытых существ, которые берут начало в деяниях Отца и Сына. Это также – Райский дом многих прославленных существ сложного происхождения, обусловленного множеством различных методов, действующих в семи сверхвселенных. В этом мире собираются многие группы существ, идентичность которых не раскрыта смертным Урантии.</w:t>
      </w:r>
    </w:p>
    <w:p>
      <w:pPr>
        <w:pStyle w:val="NormalWeb"/>
        <w:jc w:val="both"/>
        <w:rPr/>
      </w:pPr>
      <w:r>
        <w:rPr>
          <w:rFonts w:cs="Times New Roman" w:ascii="Times New Roman" w:hAnsi="Times New Roman"/>
          <w:i/>
          <w:iCs/>
          <w:color w:val="000080"/>
          <w:vertAlign w:val="superscript"/>
          <w:lang w:val="ru-RU"/>
        </w:rPr>
        <w:t xml:space="preserve">13:1.12 </w:t>
      </w:r>
      <w:r>
        <w:rPr>
          <w:rFonts w:cs="Times New Roman" w:ascii="Times New Roman" w:hAnsi="Times New Roman"/>
          <w:i/>
          <w:iCs/>
          <w:color w:val="000080"/>
          <w:lang w:val="ru-RU"/>
        </w:rPr>
        <w:t>Тайны Наместникограда</w:t>
      </w:r>
      <w:r>
        <w:rPr>
          <w:rFonts w:cs="Times New Roman" w:ascii="Times New Roman" w:hAnsi="Times New Roman"/>
          <w:color w:val="000080"/>
          <w:lang w:val="ru-RU"/>
        </w:rPr>
        <w:t xml:space="preserve"> включают тайны тринитизации, а тринитизация составляет тайну права представлять Троицу, действовать как  наместники Богов. Право представлять Троицу дается только тем существам, раскрытым или нераскрытым, которые тринитизированы, созданы, выявлены или увековечены любыми двумя или всеми тремя лицами Райской Троицы. Личности, которым дано существование в результате акта тринитизации  прославленных созданий некоторых видов, представляют собой не более чем понятийный потенциал, мобилизованный в такой тринитизации, хотя такие создания могут восходить по пути, ведущему в объятия Божества, открытому для всех существ данного вида.</w:t>
      </w:r>
    </w:p>
    <w:p>
      <w:pPr>
        <w:pStyle w:val="NormalWeb"/>
        <w:jc w:val="both"/>
        <w:rPr/>
      </w:pPr>
      <w:r>
        <w:rPr>
          <w:rFonts w:cs="Times New Roman" w:ascii="Times New Roman" w:hAnsi="Times New Roman"/>
          <w:color w:val="000080"/>
          <w:vertAlign w:val="superscript"/>
          <w:lang w:val="ru-RU"/>
        </w:rPr>
        <w:t xml:space="preserve">13:1.13 </w:t>
      </w:r>
      <w:r>
        <w:rPr>
          <w:rFonts w:cs="Times New Roman" w:ascii="Times New Roman" w:hAnsi="Times New Roman"/>
          <w:color w:val="000080"/>
          <w:lang w:val="ru-RU"/>
        </w:rPr>
        <w:t>Нетринитизированные существа не до конца понимают методы тринитизации, используемые двумя или тремя Творцами или другими определенными созданиями. Вы никогда полностью не поймете такой феномен, если в далеко отстоящем будущем  вашего прославленного продвижения вы не попытаетесь пережить такое восхождение и не достигнете в этом успеха, потому что в противном случае эти тайны Наместникограда всегда будут для вас закрыты. Но для меня, существа высокого происхождения, берущего свое начало в Троице, открыты все секторы Наместникограда. Я полностью понимаю и так же полностью – свято храню тайну моего происхождения и предназначения.</w:t>
      </w:r>
    </w:p>
    <w:p>
      <w:pPr>
        <w:pStyle w:val="NormalWeb"/>
        <w:jc w:val="both"/>
        <w:rPr/>
      </w:pPr>
      <w:r>
        <w:rPr>
          <w:rFonts w:cs="Times New Roman" w:ascii="Times New Roman" w:hAnsi="Times New Roman"/>
          <w:color w:val="000080"/>
          <w:vertAlign w:val="superscript"/>
          <w:lang w:val="ru-RU"/>
        </w:rPr>
        <w:t xml:space="preserve">13:1.14 </w:t>
      </w:r>
      <w:r>
        <w:rPr>
          <w:rFonts w:cs="Times New Roman" w:ascii="Times New Roman" w:hAnsi="Times New Roman"/>
          <w:color w:val="000080"/>
          <w:lang w:val="ru-RU"/>
        </w:rPr>
        <w:t>Существуют еще и другие формы и фазы тринитизации, на которые не обращено внимание народов Урантии, и этот опыт (в его личностных аспектах) должным образом защищен в этом тайном секторе Наместникограда.</w:t>
      </w:r>
    </w:p>
    <w:p>
      <w:pPr>
        <w:pStyle w:val="NormalWeb"/>
        <w:jc w:val="both"/>
        <w:rPr/>
      </w:pPr>
      <w:r>
        <w:rPr>
          <w:rFonts w:cs="Times New Roman" w:ascii="Times New Roman" w:hAnsi="Times New Roman"/>
          <w:color w:val="000080"/>
          <w:vertAlign w:val="superscript"/>
          <w:lang w:val="ru-RU"/>
        </w:rPr>
        <w:t xml:space="preserve">13:1.15 </w:t>
      </w:r>
      <w:r>
        <w:rPr>
          <w:rFonts w:cs="Times New Roman" w:ascii="Times New Roman" w:hAnsi="Times New Roman"/>
          <w:color w:val="000080"/>
          <w:lang w:val="ru-RU"/>
        </w:rPr>
        <w:t xml:space="preserve">5. ГРАД ОДИНОЧНОСТИ. Этот мир есть "лоно Отца и Духа" и место встречи  великолепного воинства нераскрытых существ, берущих свое начало в объединенных действиях Отца Всего Сущего и Бесконечного Духа, существ, которые вобрали черты Отца вдобавок к своей Духовной наследственности. </w:t>
      </w:r>
    </w:p>
    <w:p>
      <w:pPr>
        <w:pStyle w:val="NormalWeb"/>
        <w:jc w:val="both"/>
        <w:rPr/>
      </w:pPr>
      <w:r>
        <w:rPr>
          <w:rFonts w:cs="Times New Roman" w:ascii="Times New Roman" w:hAnsi="Times New Roman"/>
          <w:color w:val="000080"/>
          <w:vertAlign w:val="superscript"/>
          <w:lang w:val="ru-RU"/>
        </w:rPr>
        <w:t xml:space="preserve">13:1.16 </w:t>
      </w:r>
      <w:r>
        <w:rPr>
          <w:rFonts w:cs="Times New Roman" w:ascii="Times New Roman" w:hAnsi="Times New Roman"/>
          <w:color w:val="000080"/>
          <w:lang w:val="ru-RU"/>
        </w:rPr>
        <w:t>Это также и дом Одиночных Вестников и других личностей сверхангельских чинов. Вы знаете очень немногих из этих существ; существует огромное число чинов, не раскрытых на Урантии. Из того, что они поселены в пятом мире, совсем необязательно следует, что Отец имел какое-либо отношение к созданию Одиночных Вестников или их сверхангельских собратьев, но в нынешний вселенский период ему приходится иметь дело с их деятельностью. В современный вселенский период это также сфера статуса Вселенских Управителей Мощи.</w:t>
      </w:r>
    </w:p>
    <w:p>
      <w:pPr>
        <w:pStyle w:val="NormalWeb"/>
        <w:jc w:val="both"/>
        <w:rPr/>
      </w:pPr>
      <w:r>
        <w:rPr>
          <w:rFonts w:cs="Times New Roman" w:ascii="Times New Roman" w:hAnsi="Times New Roman"/>
          <w:color w:val="000080"/>
          <w:vertAlign w:val="superscript"/>
          <w:lang w:val="ru-RU"/>
        </w:rPr>
        <w:t xml:space="preserve">13:1.17 </w:t>
      </w:r>
      <w:r>
        <w:rPr>
          <w:rFonts w:cs="Times New Roman" w:ascii="Times New Roman" w:hAnsi="Times New Roman"/>
          <w:color w:val="000080"/>
          <w:lang w:val="ru-RU"/>
        </w:rPr>
        <w:t>Существуют многочисленные дополнительные чины духовных личностей, существа, не известные смертному человеку, которые рассматривают Град Одиночности как свою родную Райскую сферу. Необходимо помнить, что все подразделения и уровни вселенской деятельности точно так же всеобъемлюще наделены духами-служителями, как и область, связанная с помощью смертному человеку в его восхождении к своему божественному Райскому предназначению.</w:t>
      </w:r>
    </w:p>
    <w:p>
      <w:pPr>
        <w:pStyle w:val="NormalWeb"/>
        <w:jc w:val="both"/>
        <w:rPr/>
      </w:pPr>
      <w:r>
        <w:rPr>
          <w:rFonts w:cs="Times New Roman" w:ascii="Times New Roman" w:hAnsi="Times New Roman"/>
          <w:i/>
          <w:iCs/>
          <w:color w:val="000080"/>
          <w:vertAlign w:val="superscript"/>
          <w:lang w:val="ru-RU"/>
        </w:rPr>
        <w:t xml:space="preserve">13:1.18 </w:t>
      </w:r>
      <w:r>
        <w:rPr>
          <w:rFonts w:cs="Times New Roman" w:ascii="Times New Roman" w:hAnsi="Times New Roman"/>
          <w:i/>
          <w:iCs/>
          <w:color w:val="000080"/>
          <w:lang w:val="ru-RU"/>
        </w:rPr>
        <w:t>Тайны Града Одиночности</w:t>
      </w:r>
      <w:r>
        <w:rPr>
          <w:rFonts w:cs="Times New Roman" w:ascii="Times New Roman" w:hAnsi="Times New Roman"/>
          <w:color w:val="000080"/>
          <w:lang w:val="ru-RU"/>
        </w:rPr>
        <w:t>. Помимо некоторых тайн тринитизации, этот мир хранит тайны личностной связи Бесконечного Духа с некоторыми более высокими отпрысками Третьего Источника и Центра. В Граде Одиночности хранятся тайны сокровенного союза многочисленных нераскрытых чинов с духами Отца, Сына и Духа, с троичным духом Троицы, а также - - с духами Верховного, Предельного и Верховного-Предельного.</w:t>
      </w:r>
    </w:p>
    <w:p>
      <w:pPr>
        <w:pStyle w:val="NormalWeb"/>
        <w:jc w:val="both"/>
        <w:rPr/>
      </w:pPr>
      <w:r>
        <w:rPr>
          <w:rFonts w:cs="Times New Roman" w:ascii="Times New Roman" w:hAnsi="Times New Roman"/>
          <w:color w:val="000080"/>
          <w:vertAlign w:val="superscript"/>
          <w:lang w:val="ru-RU"/>
        </w:rPr>
        <w:t xml:space="preserve">13:1.19 </w:t>
      </w:r>
      <w:r>
        <w:rPr>
          <w:rFonts w:cs="Times New Roman" w:ascii="Times New Roman" w:hAnsi="Times New Roman"/>
          <w:color w:val="000080"/>
          <w:lang w:val="ru-RU"/>
        </w:rPr>
        <w:t>6. СЕРАФИМОГРАД. Эта сфера есть "лоно Сына и Духа", родной мир для  великого множества нераскрытых существ, созданных Сыном и Духом. Это также сфера предназначения всех чинов ангельских воинств, исполняющих служение, включая cупернафимов, секонафимов и серафимов. В центральной вселенной и в отдаленных вселенных  исполняют служение также многие чины величественных духов, которые не являются "духами, служащими тем, кто станет наследниками спасения". Все эти духовные работники на всех уровнях и во всех областях вселенской деятельности рассматривают Серафимоград как свой Райский дом.</w:t>
      </w:r>
    </w:p>
    <w:p>
      <w:pPr>
        <w:pStyle w:val="NormalWeb"/>
        <w:jc w:val="both"/>
        <w:rPr/>
      </w:pPr>
      <w:r>
        <w:rPr>
          <w:rFonts w:cs="Times New Roman" w:ascii="Times New Roman" w:hAnsi="Times New Roman"/>
          <w:i/>
          <w:iCs/>
          <w:color w:val="000080"/>
          <w:vertAlign w:val="superscript"/>
          <w:lang w:val="ru-RU"/>
        </w:rPr>
        <w:t xml:space="preserve">13:1.20 </w:t>
      </w:r>
      <w:r>
        <w:rPr>
          <w:rFonts w:cs="Times New Roman" w:ascii="Times New Roman" w:hAnsi="Times New Roman"/>
          <w:i/>
          <w:iCs/>
          <w:color w:val="000080"/>
          <w:lang w:val="ru-RU"/>
        </w:rPr>
        <w:t>Тайны Серафимограда</w:t>
      </w:r>
      <w:r>
        <w:rPr>
          <w:rFonts w:cs="Times New Roman" w:ascii="Times New Roman" w:hAnsi="Times New Roman"/>
          <w:color w:val="000080"/>
          <w:lang w:val="ru-RU"/>
        </w:rPr>
        <w:t xml:space="preserve"> включают троичную тайну, лишь об одной из которых я могу упомянуть – о тайне серафимов перемещения. Способность различных чинов серафимов и родственных духовных существ заключать внутри своей духовной оболочки нематериальные личности всех чинов и уносить их в очень долгие межпланетные путешествия является тайной, закрытой в священных секторах Серафимограда. Серафимы перемещения знают эту тайну, но они не сообщают ее остальным, или, возможно, они не могут это делать. Другие тайны Серафимограда имеют отношение к личностному опыту различных видов духов-служителей,  которые смертным пока не раскрыты. И мы воздерживаемся  от обсуждения тайн, касающихся столь близко родственных существ, потому что вы можете почти понять столь близкие чины существования, а предоставить вам даже наше частичное знание о подобных феноменах означило бы обмануть доверие.</w:t>
      </w:r>
    </w:p>
    <w:p>
      <w:pPr>
        <w:pStyle w:val="NormalWeb"/>
        <w:jc w:val="both"/>
        <w:rPr/>
      </w:pPr>
      <w:r>
        <w:rPr>
          <w:rFonts w:cs="Times New Roman" w:ascii="Times New Roman" w:hAnsi="Times New Roman"/>
          <w:color w:val="000080"/>
          <w:vertAlign w:val="superscript"/>
          <w:lang w:val="ru-RU"/>
        </w:rPr>
        <w:t xml:space="preserve">13:1.21 </w:t>
      </w:r>
      <w:r>
        <w:rPr>
          <w:rFonts w:cs="Times New Roman" w:ascii="Times New Roman" w:hAnsi="Times New Roman"/>
          <w:color w:val="000080"/>
          <w:lang w:val="ru-RU"/>
        </w:rPr>
        <w:t>7. ВОСХОДОГРАД. Этот уникальный мир есть "лоно Отца, Сына и Духа", место встречи восходящих созданий, обитающих в пространстве, это сфера, принимающая пилигримов, живущих во времени, которые проходят через вселенную Хавону на своем пути к Раю. Восходоград есть истинный Райский дом восходящих душ пространства и времени до те пор, пока они не достигнут Райского статуса. Вы,  смертные, проведете в Восходограде наибольшую часть своего "отпуска" на Хавоне. В течение вашей жизни на Хавоне  Восходоград будет для вас тем, чем были для вас руководители восстановления во время  восхождения в локальной вселенной и в  сверхвселенной. Здесь вы будете вовлечены в тысячи видов деятельности, которые находятся за пределами воображения смертного. И как при каждом прежнем продвижении на пути восхождения к Богу, ваше человеческое "я" и здесь вступит в новые взаимоотношения с вашим божественным "я".</w:t>
      </w:r>
    </w:p>
    <w:p>
      <w:pPr>
        <w:pStyle w:val="NormalWeb"/>
        <w:jc w:val="both"/>
        <w:rPr/>
      </w:pPr>
      <w:r>
        <w:rPr>
          <w:rFonts w:cs="Times New Roman" w:ascii="Times New Roman" w:hAnsi="Times New Roman"/>
          <w:i/>
          <w:iCs/>
          <w:color w:val="000080"/>
          <w:vertAlign w:val="superscript"/>
          <w:lang w:val="ru-RU"/>
        </w:rPr>
        <w:t xml:space="preserve">13:1.22 </w:t>
      </w:r>
      <w:r>
        <w:rPr>
          <w:rFonts w:cs="Times New Roman" w:ascii="Times New Roman" w:hAnsi="Times New Roman"/>
          <w:i/>
          <w:iCs/>
          <w:color w:val="000080"/>
          <w:lang w:val="ru-RU"/>
        </w:rPr>
        <w:t>Тайны Восходограда</w:t>
      </w:r>
      <w:r>
        <w:rPr>
          <w:rFonts w:cs="Times New Roman" w:ascii="Times New Roman" w:hAnsi="Times New Roman"/>
          <w:color w:val="000080"/>
          <w:lang w:val="ru-RU"/>
        </w:rPr>
        <w:t xml:space="preserve"> включают тайну определенного постепенного создания в материальном смертном разуме духовного и потенциально бессмертного двойника характера и идентичности. Этот феномен составляет одну из наиболее загадочных тайн вселенных – тайну развития бессмертной души внутри разума смертного материального создания.</w:t>
      </w:r>
    </w:p>
    <w:p>
      <w:pPr>
        <w:pStyle w:val="NormalWeb"/>
        <w:jc w:val="both"/>
        <w:rPr/>
      </w:pPr>
      <w:r>
        <w:rPr>
          <w:rFonts w:cs="Times New Roman" w:ascii="Times New Roman" w:hAnsi="Times New Roman"/>
          <w:color w:val="000080"/>
          <w:vertAlign w:val="superscript"/>
          <w:lang w:val="ru-RU"/>
        </w:rPr>
        <w:t xml:space="preserve">13:1.23 </w:t>
      </w:r>
      <w:r>
        <w:rPr>
          <w:rFonts w:cs="Times New Roman" w:ascii="Times New Roman" w:hAnsi="Times New Roman"/>
          <w:color w:val="000080"/>
          <w:lang w:val="ru-RU"/>
        </w:rPr>
        <w:t>Вы никогда полностью не поймете этого таинственного действа до тех пор, пока не достигнете Восходограда. И именно поэтому весь Восходоград открыт для вашего изумленного взора. Одна седьмая Восходограда для меня запретна – этот сектор касается той самой тайны, которая является (или будет являться) исключительно опытом и владением, характерным для вашего типа бытия. Этот опыт принадлежит вашему человеческому чину существования. Личности моего чина впрямую не связаны с такого рода делами. Поэтому этот сектор запретен для меня, а для вас со временем открывается. Но даже после того, как он вам открывается, он по некоторой причине остается вашей тайной. Вы не раскрываете ее нам или существам любого другого чина. Нам известно о вечном слиянии божественного Настройщика и бессмертной души человеческого происхождения, но лишь восходящие финалиты ощущают этот самый опыт как абсолютную реальность.</w:t>
      </w:r>
    </w:p>
    <w:p>
      <w:pPr>
        <w:pStyle w:val="NormalWeb"/>
        <w:jc w:val="center"/>
        <w:rPr>
          <w:rFonts w:ascii="Times New Roman" w:hAnsi="Times New Roman" w:cs="Times New Roman"/>
          <w:color w:val="000080"/>
          <w:lang w:val="ru-RU"/>
        </w:rPr>
      </w:pPr>
      <w:bookmarkStart w:id="1" w:name="013%3A2"/>
      <w:bookmarkEnd w:id="1"/>
      <w:r>
        <w:rPr>
          <w:rFonts w:cs="Times New Roman" w:ascii="Times New Roman" w:hAnsi="Times New Roman"/>
          <w:b/>
          <w:bCs/>
          <w:color w:val="000080"/>
          <w:lang w:val="ru-RU"/>
        </w:rPr>
        <w:t>2. Связи миров Отца</w:t>
      </w:r>
    </w:p>
    <w:p>
      <w:pPr>
        <w:pStyle w:val="NormalWeb"/>
        <w:jc w:val="both"/>
        <w:rPr/>
      </w:pPr>
      <w:r>
        <w:rPr>
          <w:rFonts w:cs="Times New Roman" w:ascii="Times New Roman" w:hAnsi="Times New Roman"/>
          <w:color w:val="000080"/>
          <w:vertAlign w:val="superscript"/>
          <w:lang w:val="ru-RU"/>
        </w:rPr>
        <w:t xml:space="preserve">13:2.1 </w:t>
      </w:r>
      <w:r>
        <w:rPr>
          <w:rFonts w:cs="Times New Roman" w:ascii="Times New Roman" w:hAnsi="Times New Roman"/>
          <w:color w:val="000080"/>
          <w:lang w:val="ru-RU"/>
        </w:rPr>
        <w:t>Эти миры, родные для духовных существ различных чинов, представляют собой  изумительные громадные сферы, и по своей беспримерной красоте и славе они равны Раю. Они являются мирами встреч, сферами воссоединения которые служат как постоянный космический адрес. Как Финалиты вы будете проживать в Раю, но Восходоград будет вашим домашним адресом во все времена, даже когда вы начнете служение во внешнем пространстве. Во веки веков вы будете считать Восходоград своим домом, связанным с сентиментальными воспоминаниями и напоминающим о прошлом. Когда вы станете духовным существом седьмой стадии, возможно, тогда вы оставите  свое местожительства в Раю.</w:t>
      </w:r>
    </w:p>
    <w:p>
      <w:pPr>
        <w:pStyle w:val="NormalWeb"/>
        <w:jc w:val="both"/>
        <w:rPr/>
      </w:pPr>
      <w:r>
        <w:rPr>
          <w:rFonts w:cs="Times New Roman" w:ascii="Times New Roman" w:hAnsi="Times New Roman"/>
          <w:color w:val="000080"/>
          <w:vertAlign w:val="superscript"/>
          <w:lang w:val="ru-RU"/>
        </w:rPr>
        <w:t xml:space="preserve">13:2.2 </w:t>
      </w:r>
      <w:r>
        <w:rPr>
          <w:rFonts w:cs="Times New Roman" w:ascii="Times New Roman" w:hAnsi="Times New Roman"/>
          <w:color w:val="000080"/>
          <w:lang w:val="ru-RU"/>
        </w:rPr>
        <w:t>Если внешние вселенные находятся в процессе создания, если они должны быть населены созданиями, живущими во времени и обладающими потенциалом восхождения, тогда мы полагаем, что этим детям будущего также предназначено в дальнейшем рассматривать Восходоград как свой родной Райский мир.</w:t>
      </w:r>
    </w:p>
    <w:p>
      <w:pPr>
        <w:pStyle w:val="NormalWeb"/>
        <w:jc w:val="both"/>
        <w:rPr/>
      </w:pPr>
      <w:r>
        <w:rPr>
          <w:rFonts w:cs="Times New Roman" w:ascii="Times New Roman" w:hAnsi="Times New Roman"/>
          <w:color w:val="000080"/>
          <w:vertAlign w:val="superscript"/>
          <w:lang w:val="ru-RU"/>
        </w:rPr>
        <w:t xml:space="preserve">13:2.3 </w:t>
      </w:r>
      <w:r>
        <w:rPr>
          <w:rFonts w:cs="Times New Roman" w:ascii="Times New Roman" w:hAnsi="Times New Roman"/>
          <w:color w:val="000080"/>
          <w:lang w:val="ru-RU"/>
        </w:rPr>
        <w:t>Восходоград – единственная священная сфера, которая будет вам как новоприбывшим в Рай всецело открыта для обследования. Наместникоград – единственная священная сфера, которая полностью и безоговорочно открыта мне для внимательного исследования. Хотя его тайны связаны с моим происхождением, в нынешний вселенский период я не рассматриваю Наместникоград как свой дом. Существа, берущие начало в Троице, и тринитизированные существа – это не одно и то же.</w:t>
      </w:r>
    </w:p>
    <w:p>
      <w:pPr>
        <w:pStyle w:val="NormalWeb"/>
        <w:jc w:val="both"/>
        <w:rPr/>
      </w:pPr>
      <w:r>
        <w:rPr>
          <w:rFonts w:cs="Times New Roman" w:ascii="Times New Roman" w:hAnsi="Times New Roman"/>
          <w:color w:val="000080"/>
          <w:vertAlign w:val="superscript"/>
          <w:lang w:val="ru-RU"/>
        </w:rPr>
        <w:t xml:space="preserve">13:2.4 </w:t>
      </w:r>
      <w:r>
        <w:rPr>
          <w:rFonts w:cs="Times New Roman" w:ascii="Times New Roman" w:hAnsi="Times New Roman"/>
          <w:color w:val="000080"/>
          <w:lang w:val="ru-RU"/>
        </w:rPr>
        <w:t>Существа, берущие начало в Троице, разделяют миры Отца не полностью; у них есть свои отдельные дома на Райском Острове, вблизи Святейшей Сферы. Они часто появляются в Восходограде, в "лоне Отца-Сына-Духа", где они общаются со своими собратьями, прибывшими из низких миров пространства.</w:t>
      </w:r>
    </w:p>
    <w:p>
      <w:pPr>
        <w:pStyle w:val="NormalWeb"/>
        <w:jc w:val="both"/>
        <w:rPr/>
      </w:pPr>
      <w:r>
        <w:rPr>
          <w:rFonts w:cs="Times New Roman" w:ascii="Times New Roman" w:hAnsi="Times New Roman"/>
          <w:color w:val="000080"/>
          <w:vertAlign w:val="superscript"/>
          <w:lang w:val="ru-RU"/>
        </w:rPr>
        <w:t xml:space="preserve">13:2.5 </w:t>
      </w:r>
      <w:r>
        <w:rPr>
          <w:rFonts w:cs="Times New Roman" w:ascii="Times New Roman" w:hAnsi="Times New Roman"/>
          <w:color w:val="000080"/>
          <w:lang w:val="ru-RU"/>
        </w:rPr>
        <w:t xml:space="preserve">Вы, может быть, полагаете, что Сыновья-Творцы, существа, происходящие от Отца и Сына, должны были бы рассматривать Наместникоград как свой дом, но в данный вселенский период деятельности Бога Семеричного это не так. И существует много подобных проблем, которые приведут вас в замешательство, ибо вы обязательно столкнетесь с множеством трудностей, как только попытаетесь понять эти вещи, которые столь близки к Раю. И вы не можете успешно обдумать до конца эти вопросы: вы так мало знаете. И если бы вы знали больше о мирах Отца, вы бы просто сталкивались с еще большими трудностями до тех пор, пока вы не узнали бы о них </w:t>
      </w:r>
      <w:r>
        <w:rPr>
          <w:rFonts w:cs="Times New Roman" w:ascii="Times New Roman" w:hAnsi="Times New Roman"/>
          <w:i/>
          <w:iCs/>
          <w:color w:val="000080"/>
          <w:lang w:val="ru-RU"/>
        </w:rPr>
        <w:t>все</w:t>
      </w:r>
      <w:r>
        <w:rPr>
          <w:rFonts w:cs="Times New Roman" w:ascii="Times New Roman" w:hAnsi="Times New Roman"/>
          <w:color w:val="000080"/>
          <w:lang w:val="ru-RU"/>
        </w:rPr>
        <w:t>. Статус в любом из этих тайных миров приобретается служением, а также происхождением, и последующие вселенские периоды могут перераспределять-- и определенно перераспределят – некоторые из этих группирований  личностей.</w:t>
      </w:r>
    </w:p>
    <w:p>
      <w:pPr>
        <w:pStyle w:val="NormalWeb"/>
        <w:jc w:val="both"/>
        <w:rPr/>
      </w:pPr>
      <w:r>
        <w:rPr>
          <w:rFonts w:cs="Times New Roman" w:ascii="Times New Roman" w:hAnsi="Times New Roman"/>
          <w:color w:val="000080"/>
          <w:vertAlign w:val="superscript"/>
          <w:lang w:val="ru-RU"/>
        </w:rPr>
        <w:t xml:space="preserve">13:2.6 </w:t>
      </w:r>
      <w:r>
        <w:rPr>
          <w:rFonts w:cs="Times New Roman" w:ascii="Times New Roman" w:hAnsi="Times New Roman"/>
          <w:color w:val="000080"/>
          <w:lang w:val="ru-RU"/>
        </w:rPr>
        <w:t>Миры внутренних контуров являются действительно мирами общения или мирами статуса более, чем сферами местожительства. Смертные могут достичь некоторого статуса в каждом из миров Отца, за исключением одного. Например: когда вы, смертные, достигаете Хавоны, вам предоставляется доступ в Восходоград, где вы чрезвычайно желанны, но вам не разрешается посещать другие шесть священных миров. После того, как вы прошли курс Райского обучения и вас приняли в Отряд Финалитов, вам дается разрешение на доступ в Сыноград, поскольку вы являетесь сынами Бога, а также восходящими,  вы являетесь даже чем-то большим. Но всегда остается одна седьмая Сынограда, сектор тайн воплощения божественных Сынов, который не будет открыт вам для исследования. Те тайны никогда не будут раскрыты восходящим Сынам Бога.</w:t>
      </w:r>
    </w:p>
    <w:p>
      <w:pPr>
        <w:pStyle w:val="NormalWeb"/>
        <w:jc w:val="both"/>
        <w:rPr/>
      </w:pPr>
      <w:r>
        <w:rPr>
          <w:rFonts w:cs="Times New Roman" w:ascii="Times New Roman" w:hAnsi="Times New Roman"/>
          <w:color w:val="000080"/>
          <w:vertAlign w:val="superscript"/>
          <w:lang w:val="ru-RU"/>
        </w:rPr>
        <w:t xml:space="preserve">13:2.7 </w:t>
      </w:r>
      <w:r>
        <w:rPr>
          <w:rFonts w:cs="Times New Roman" w:ascii="Times New Roman" w:hAnsi="Times New Roman"/>
          <w:color w:val="000080"/>
          <w:lang w:val="ru-RU"/>
        </w:rPr>
        <w:t>В конце концов, в получите полный доступ в Восходоград и относительный доступ в другие сферы Отца, за исключением Божеграда. Но даже когда вы получите разрешение высаживаться на пяти дополнительных тайных сферах,  после того, как вы станете финалитом, вам никогда не будет разрешено посетить все секторы таких миров. Вам также не будет позволено высадиться на берегах Божеграда, "лона Отца", хотя, несомненно, вы будете неоднократно находиться "одесную Отца". Никогда – вовеки – не возникнет необходимости в вашем присутствии в мире Настройщиков Мысли.</w:t>
      </w:r>
    </w:p>
    <w:p>
      <w:pPr>
        <w:pStyle w:val="NormalWeb"/>
        <w:jc w:val="both"/>
        <w:rPr/>
      </w:pPr>
      <w:r>
        <w:rPr>
          <w:rFonts w:cs="Times New Roman" w:ascii="Times New Roman" w:hAnsi="Times New Roman"/>
          <w:color w:val="000080"/>
          <w:vertAlign w:val="superscript"/>
          <w:lang w:val="ru-RU"/>
        </w:rPr>
        <w:t xml:space="preserve">13:2.8 </w:t>
      </w:r>
      <w:r>
        <w:rPr>
          <w:rFonts w:cs="Times New Roman" w:ascii="Times New Roman" w:hAnsi="Times New Roman"/>
          <w:color w:val="000080"/>
          <w:lang w:val="ru-RU"/>
        </w:rPr>
        <w:t>Эти миры встреч, миры духовной жизни являются землей запретной в том смысле, что нас просят не пытаться входить в те фазы этих сфер, которые целиком находятся за пределами областей нашего опыта. Вы можете стать совершенным созданием в такой же степени, в какой Отец Всего Сущего является божественно совершенным, но вы не можете знать все тайны опыта всех других чинов вселенских  личностей. Когда у Творца с его созданием есть личная тайна приобретенная с опытом, Творец сохраняет эту тайну в вечном секрете.</w:t>
      </w:r>
    </w:p>
    <w:p>
      <w:pPr>
        <w:pStyle w:val="NormalWeb"/>
        <w:jc w:val="both"/>
        <w:rPr/>
      </w:pPr>
      <w:r>
        <w:rPr>
          <w:rFonts w:cs="Times New Roman" w:ascii="Times New Roman" w:hAnsi="Times New Roman"/>
          <w:color w:val="000080"/>
          <w:vertAlign w:val="superscript"/>
          <w:lang w:val="ru-RU"/>
        </w:rPr>
        <w:t xml:space="preserve">13:2.9 </w:t>
      </w:r>
      <w:r>
        <w:rPr>
          <w:rFonts w:cs="Times New Roman" w:ascii="Times New Roman" w:hAnsi="Times New Roman"/>
          <w:color w:val="000080"/>
          <w:lang w:val="ru-RU"/>
        </w:rPr>
        <w:t>Предполагается, что все эти секреты известны коллективу Тринитизированных Тайн Верховенства. Эти существа полностью познаны только своими особыми мировыми группами; другие чины их мало понимают. После того, как вы достигнете Рая, вы узнаете и горячо полюбите десять Тайн Верховенства, которые управляют Восходоградом. За исключением Божеграда, вы также достигнете частичного понимания Тайн Верховенства в других мирах Отца, но не столь совершенно, как в Восходограде.</w:t>
      </w:r>
    </w:p>
    <w:p>
      <w:pPr>
        <w:pStyle w:val="NormalWeb"/>
        <w:jc w:val="both"/>
        <w:rPr/>
      </w:pPr>
      <w:r>
        <w:rPr>
          <w:rFonts w:cs="Times New Roman" w:ascii="Times New Roman" w:hAnsi="Times New Roman"/>
          <w:color w:val="000080"/>
          <w:vertAlign w:val="superscript"/>
          <w:lang w:val="ru-RU"/>
        </w:rPr>
        <w:t xml:space="preserve">13:2.10 </w:t>
      </w:r>
      <w:r>
        <w:rPr>
          <w:rFonts w:cs="Times New Roman" w:ascii="Times New Roman" w:hAnsi="Times New Roman"/>
          <w:color w:val="000080"/>
          <w:lang w:val="ru-RU"/>
        </w:rPr>
        <w:t>Тринитизированные Тайны Верховенства, как можно догадаться по их названию, имеют отношение к Верховному; они также связаны с Предельным и с будущим Верховным-Предельным. Эти Тайны Верховенства являются тайнами Верховного, тайнами Предельного и даже – Верховного-Предельного.</w:t>
      </w:r>
    </w:p>
    <w:p>
      <w:pPr>
        <w:pStyle w:val="NormalWeb"/>
        <w:jc w:val="center"/>
        <w:rPr>
          <w:rFonts w:ascii="Times New Roman" w:hAnsi="Times New Roman" w:cs="Times New Roman"/>
          <w:color w:val="000080"/>
          <w:lang w:val="ru-RU"/>
        </w:rPr>
      </w:pPr>
      <w:bookmarkStart w:id="2" w:name="013%3A3"/>
      <w:bookmarkEnd w:id="2"/>
      <w:r>
        <w:rPr>
          <w:rFonts w:cs="Times New Roman" w:ascii="Times New Roman" w:hAnsi="Times New Roman"/>
          <w:b/>
          <w:bCs/>
          <w:color w:val="000080"/>
          <w:lang w:val="ru-RU"/>
        </w:rPr>
        <w:t>3. Священные миры Вечного Сына</w:t>
      </w:r>
    </w:p>
    <w:p>
      <w:pPr>
        <w:pStyle w:val="NormalWeb"/>
        <w:jc w:val="both"/>
        <w:rPr/>
      </w:pPr>
      <w:r>
        <w:rPr>
          <w:rFonts w:cs="Times New Roman" w:ascii="Times New Roman" w:hAnsi="Times New Roman"/>
          <w:color w:val="000080"/>
          <w:vertAlign w:val="superscript"/>
          <w:lang w:val="ru-RU"/>
        </w:rPr>
        <w:t xml:space="preserve">13:3.1 </w:t>
      </w:r>
      <w:r>
        <w:rPr>
          <w:rFonts w:cs="Times New Roman" w:ascii="Times New Roman" w:hAnsi="Times New Roman"/>
          <w:color w:val="000080"/>
          <w:lang w:val="ru-RU"/>
        </w:rPr>
        <w:t>Семь светящихся сфер Вечного Сына являются мирами семи фаз существования чистого духа. Эти сияющие сферы есть источник тройного света Рая и Хавоны, причем их влияние, в значительной степени, но не полностью, ограничено центральной вселенной.</w:t>
      </w:r>
    </w:p>
    <w:p>
      <w:pPr>
        <w:pStyle w:val="NormalWeb"/>
        <w:jc w:val="both"/>
        <w:rPr/>
      </w:pPr>
      <w:r>
        <w:rPr>
          <w:rFonts w:cs="Times New Roman" w:ascii="Times New Roman" w:hAnsi="Times New Roman"/>
          <w:color w:val="000080"/>
          <w:vertAlign w:val="superscript"/>
          <w:lang w:val="ru-RU"/>
        </w:rPr>
        <w:t xml:space="preserve">13:3.2 </w:t>
      </w:r>
      <w:r>
        <w:rPr>
          <w:rFonts w:cs="Times New Roman" w:ascii="Times New Roman" w:hAnsi="Times New Roman"/>
          <w:color w:val="000080"/>
          <w:lang w:val="ru-RU"/>
        </w:rPr>
        <w:t xml:space="preserve">На этих спутниках Рая личность не присутствует; поэтому существует лишь немногое, что может быть сообщено смертной материальной личности, относительно этих жилищ чистого духа. Нас учили, что эти миры изобилуют проявлениями иной-чем-личностной жизни существ Вечного Сына. Мы предполагаем, что эти сущности собираются для служения в задуманных новых вселенных внешнего пространства. Райские философы придерживаются той точки зрения, что каждый Райский цикл – около двух миллиардов лет по Урантийскому времени – является свидетелем создания дополнительных резервов этих чинов в мирах Вечного Сына. </w:t>
      </w:r>
    </w:p>
    <w:p>
      <w:pPr>
        <w:pStyle w:val="NormalWeb"/>
        <w:jc w:val="both"/>
        <w:rPr/>
      </w:pPr>
      <w:r>
        <w:rPr>
          <w:rFonts w:cs="Times New Roman" w:ascii="Times New Roman" w:hAnsi="Times New Roman"/>
          <w:color w:val="000080"/>
          <w:vertAlign w:val="superscript"/>
          <w:lang w:val="ru-RU"/>
        </w:rPr>
        <w:t xml:space="preserve">13:3.3 </w:t>
      </w:r>
      <w:r>
        <w:rPr>
          <w:rFonts w:cs="Times New Roman" w:ascii="Times New Roman" w:hAnsi="Times New Roman"/>
          <w:color w:val="000080"/>
          <w:lang w:val="ru-RU"/>
        </w:rPr>
        <w:t>Насколько я осведомлен, ни одна личность никогда не была ни на одной из этих сфер Вечного Сына. Мне никогда не было поручено посетить какой-либо из этих миров в продолжение моего долгого опыта пребывания в Раю и за его пределами. Даже личности, которые со-сотворены Вечным Сыном, не отправляются на эти миры. Мы делаем вывод, что все типы неличностных духов – безотносительно к их происхождению – принимаются в эти дома духов. Поскольку я – личность и обладаю духовной формой, нет сомнения в том, что такой мир показался бы мне пустым и необитаемым, даже если бы мне было позволено посетить его. Высокие духовные личности  не находят удовольствия в бесцельном любопытстве, в абсолютно бесполезных исканиях. Вообще, во все времена существует слишком много удивительных и важных событий, чтобы позволить проявиться сколько-нибудь значительному интересу к этим планам, которые совершенно бесполезны и нереальны.</w:t>
      </w:r>
    </w:p>
    <w:p>
      <w:pPr>
        <w:pStyle w:val="NormalWeb"/>
        <w:jc w:val="center"/>
        <w:rPr>
          <w:rFonts w:ascii="Times New Roman" w:hAnsi="Times New Roman" w:cs="Times New Roman"/>
          <w:color w:val="000080"/>
          <w:lang w:val="ru-RU"/>
        </w:rPr>
      </w:pPr>
      <w:bookmarkStart w:id="3" w:name="013%3A4"/>
      <w:bookmarkEnd w:id="3"/>
      <w:r>
        <w:rPr>
          <w:rFonts w:cs="Times New Roman" w:ascii="Times New Roman" w:hAnsi="Times New Roman"/>
          <w:b/>
          <w:bCs/>
          <w:color w:val="000080"/>
          <w:lang w:val="ru-RU"/>
        </w:rPr>
        <w:t>4. Миры Бесконечного Духа</w:t>
      </w:r>
    </w:p>
    <w:p>
      <w:pPr>
        <w:pStyle w:val="NormalWeb"/>
        <w:jc w:val="both"/>
        <w:rPr/>
      </w:pPr>
      <w:r>
        <w:rPr>
          <w:rFonts w:cs="Times New Roman" w:ascii="Times New Roman" w:hAnsi="Times New Roman"/>
          <w:color w:val="000080"/>
          <w:vertAlign w:val="superscript"/>
          <w:lang w:val="ru-RU"/>
        </w:rPr>
        <w:t xml:space="preserve">13:4.1 </w:t>
      </w:r>
      <w:r>
        <w:rPr>
          <w:rFonts w:cs="Times New Roman" w:ascii="Times New Roman" w:hAnsi="Times New Roman"/>
          <w:color w:val="000080"/>
          <w:lang w:val="ru-RU"/>
        </w:rPr>
        <w:t>Между внутренним контуром Хавоны и сияющими сферами Вечного  Сына кружатся семь сфер Бесконечного Духа – миры, населенные отпрысками Бесконечного Духа, тринитизированными сынами прославленных сотворенных личностей и другими видами нераскрытых существ, связанных с эффективным руководством многими предприятиями в различных областях вселенской деятельности.</w:t>
      </w:r>
    </w:p>
    <w:p>
      <w:pPr>
        <w:pStyle w:val="NormalWeb"/>
        <w:jc w:val="both"/>
        <w:rPr/>
      </w:pPr>
      <w:r>
        <w:rPr>
          <w:rFonts w:cs="Times New Roman" w:ascii="Times New Roman" w:hAnsi="Times New Roman"/>
          <w:color w:val="000080"/>
          <w:vertAlign w:val="superscript"/>
          <w:lang w:val="ru-RU"/>
        </w:rPr>
        <w:t xml:space="preserve">13:4.2 </w:t>
      </w:r>
      <w:r>
        <w:rPr>
          <w:rFonts w:cs="Times New Roman" w:ascii="Times New Roman" w:hAnsi="Times New Roman"/>
          <w:color w:val="000080"/>
          <w:lang w:val="ru-RU"/>
        </w:rPr>
        <w:t>Семь Духов-Мастеров являются верховными и предельными представителями Бесконечного Духа. Они содержат свои личные центры, средоточия своей власти, на периферии Рая, но все операции, касающиеся управления и руководства великой вселенной, проводятся в этих семи специальных исполнительных сферах Бесконечного Духа и с них. В действительности, Семь Духов-Мастеров представляют собой механизм установления равновесия разума и  духа во вселенной вселенных, всеохватную, всеобъемлющую и все согласовывающую силу центрального местоположения.</w:t>
      </w:r>
    </w:p>
    <w:p>
      <w:pPr>
        <w:pStyle w:val="NormalWeb"/>
        <w:jc w:val="both"/>
        <w:rPr/>
      </w:pPr>
      <w:r>
        <w:rPr>
          <w:rFonts w:cs="Times New Roman" w:ascii="Times New Roman" w:hAnsi="Times New Roman"/>
          <w:color w:val="000080"/>
          <w:vertAlign w:val="superscript"/>
          <w:lang w:val="ru-RU"/>
        </w:rPr>
        <w:t xml:space="preserve">13:4.3 </w:t>
      </w:r>
      <w:r>
        <w:rPr>
          <w:rFonts w:cs="Times New Roman" w:ascii="Times New Roman" w:hAnsi="Times New Roman"/>
          <w:color w:val="000080"/>
          <w:lang w:val="ru-RU"/>
        </w:rPr>
        <w:t>С этих семи специальных сфер Духи-Мастера действуют таким образом, чтобы уравновесить и стабилизировать контуры космического разума великой вселенной. Им также приходится иметь дело с различным духовным складом и присутствием Божеств повсюду в великой вселенной. Физические реакции единообразны, неизменны и всегда мгновенны и автоматические. Но опытное духовное присутствие находится в соответствии с существующими условиями или состояниями духовной восприимчивости, присущей индивидуальным разумам этих владений.</w:t>
      </w:r>
    </w:p>
    <w:p>
      <w:pPr>
        <w:pStyle w:val="NormalWeb"/>
        <w:jc w:val="both"/>
        <w:rPr/>
      </w:pPr>
      <w:r>
        <w:rPr>
          <w:rFonts w:cs="Times New Roman" w:ascii="Times New Roman" w:hAnsi="Times New Roman"/>
          <w:color w:val="000080"/>
          <w:vertAlign w:val="superscript"/>
          <w:lang w:val="ru-RU"/>
        </w:rPr>
        <w:t xml:space="preserve">13:4.4 </w:t>
      </w:r>
      <w:r>
        <w:rPr>
          <w:rFonts w:cs="Times New Roman" w:ascii="Times New Roman" w:hAnsi="Times New Roman"/>
          <w:color w:val="000080"/>
          <w:lang w:val="ru-RU"/>
        </w:rPr>
        <w:t>Физическая власть, присутствие и деятельность неизменны во всех вселенных, больших или малых. Фактор различия в  духовном присутствии или в его реакциях обусловливает изменяющиеся различия в его распознавании и восприятии созданиями, обладающими волей. Тогда как на духовное присутствие абсолютного и экзистенциального Божества никаким образом вообще не влияет верность или неверность со стороны созданных существ, в то же самое время справедливо, что на действенное присутствие субабсолютного и опытного Божества несомненно и непосредственно влияют решения, выбор и волевые намерения таких созданных существ – верность и преданность  отдельного существа, планеты, системы, созвездия или вселенной. Но это духовное присутствие божественности не является ни результатом каприза, ни результатом произвола; его изменение в результате опыта присуще дару свободной воли личностных созданий.</w:t>
      </w:r>
    </w:p>
    <w:p>
      <w:pPr>
        <w:pStyle w:val="NormalWeb"/>
        <w:jc w:val="both"/>
        <w:rPr/>
      </w:pPr>
      <w:r>
        <w:rPr>
          <w:rFonts w:cs="Times New Roman" w:ascii="Times New Roman" w:hAnsi="Times New Roman"/>
          <w:color w:val="000080"/>
          <w:vertAlign w:val="superscript"/>
          <w:lang w:val="ru-RU"/>
        </w:rPr>
        <w:t xml:space="preserve">13:4.5 </w:t>
      </w:r>
      <w:r>
        <w:rPr>
          <w:rFonts w:cs="Times New Roman" w:ascii="Times New Roman" w:hAnsi="Times New Roman"/>
          <w:color w:val="000080"/>
          <w:lang w:val="ru-RU"/>
        </w:rPr>
        <w:t>То, что определяет различие в духовном присутствии, находится в ваших собственных сердцах и разумах и состоит  в том, как вы сами делаете свой выбор, в решениях вашего разума  и в решимости вашей собственной воли. Это различие присуще реакциям свободной воли мыслящих личностных существ, существ, которым Отец Всего Сущего заповедал использовать эту свободу выбора. И Божества всегда неразрывно связаны с духовным проявлением созданий соответствуя и удовлетворяя при этом их условиям и требованиям: то, отвечая на искренние призывы, они в большей степени одаривают своим присутствием, то удаляются со сцены, как только создания сами пожелают этого, сообразуясь с божественно дарованной им свободой выбора. И, таким образом, дух божественности ставится смиренно послушным выбору созданий сих миров.</w:t>
      </w:r>
    </w:p>
    <w:p>
      <w:pPr>
        <w:pStyle w:val="NormalWeb"/>
        <w:jc w:val="both"/>
        <w:rPr/>
      </w:pPr>
      <w:r>
        <w:rPr>
          <w:rFonts w:cs="Times New Roman" w:ascii="Times New Roman" w:hAnsi="Times New Roman"/>
          <w:color w:val="000080"/>
          <w:vertAlign w:val="superscript"/>
          <w:lang w:val="ru-RU"/>
        </w:rPr>
        <w:t xml:space="preserve">13:4.6 </w:t>
      </w:r>
      <w:r>
        <w:rPr>
          <w:rFonts w:cs="Times New Roman" w:ascii="Times New Roman" w:hAnsi="Times New Roman"/>
          <w:color w:val="000080"/>
          <w:lang w:val="ru-RU"/>
        </w:rPr>
        <w:t>Распорядительные жилища Семи Духов-Мастеров являются в действительности Райскими центрами семи сверхвселенных и их соответствующих частей во внешнем пространстве. Каждый Дух-Мастер возглавляет одну сверхвселенную, и каждый из этих семи миров закреплен исключительно за одним из Духов-Мастеров. Не существует, буквально, ни одной фазы суб-Райского управления семи сверхвселенными, которая не была бы предусмотрена в этих распорядительных мирах. Они не столь недоступны, как сферы Отца или сферы Сына, и хотя статус местожительства ограничен существами, которые являются исконными жителями, и теми, кто там работает, эти семь административных планет всегда открыты для  всех существ, кто хочет их посетить и располагает необходимыми средствами перемещения.</w:t>
      </w:r>
    </w:p>
    <w:p>
      <w:pPr>
        <w:pStyle w:val="NormalWeb"/>
        <w:jc w:val="both"/>
        <w:rPr/>
      </w:pPr>
      <w:r>
        <w:rPr>
          <w:rFonts w:cs="Times New Roman" w:ascii="Times New Roman" w:hAnsi="Times New Roman"/>
          <w:color w:val="000080"/>
          <w:vertAlign w:val="superscript"/>
          <w:lang w:val="ru-RU"/>
        </w:rPr>
        <w:t xml:space="preserve">13:4.7 </w:t>
      </w:r>
      <w:r>
        <w:rPr>
          <w:rFonts w:cs="Times New Roman" w:ascii="Times New Roman" w:hAnsi="Times New Roman"/>
          <w:color w:val="000080"/>
          <w:lang w:val="ru-RU"/>
        </w:rPr>
        <w:t>Для меня эти распорядительные миры – наиболее интересные и любопытные места за пределами Рая. Ни в какой другой области широкой вселенной вы не сможете увидеть столь разнообразные виды деятельности, объединяющие такое многообразие живых существ различного ранга, действующих в громадном множестве различного уровня занятий, одновременно и материальных, и интеллектуальных, и духовных. Когда мне на какое-то время предоставляется возможность освободиться от своих обязанностей и оказаться в этот момент в Раю или в Хавоне, тогда я обычно отправляюсь в один из этих деятельных миров Семи Духов-Мастеров, чтобы там мой разум вдохновился зрелищами предприимчивости, преданности, верности, мудрости и эффективности. Больше нигде я не могу пронаблюдать такую поразительную взаимосвязь личностных действий на всех семи уровнях вселенской реальности. И я всегда воодушевляюсь деятельностью тех, кто хорошо знает, как выполнять свою работу, и кто делает это с таким большим удовольствием.</w:t>
      </w:r>
    </w:p>
    <w:p>
      <w:pPr>
        <w:pStyle w:val="NormalWeb"/>
        <w:jc w:val="both"/>
        <w:rPr/>
      </w:pPr>
      <w:r>
        <w:rPr>
          <w:rFonts w:cs="Times New Roman" w:ascii="Times New Roman" w:hAnsi="Times New Roman"/>
          <w:color w:val="000080"/>
          <w:vertAlign w:val="superscript"/>
          <w:lang w:val="ru-RU"/>
        </w:rPr>
        <w:t xml:space="preserve">13:4.8 </w:t>
      </w:r>
      <w:r>
        <w:rPr>
          <w:rFonts w:cs="Times New Roman" w:ascii="Times New Roman" w:hAnsi="Times New Roman"/>
          <w:color w:val="000080"/>
          <w:lang w:val="ru-RU"/>
        </w:rPr>
        <w:t>[Представлено Совершенствователем Мудрости, которому Древние Дней на Уверсе поручили действовать таким образом.]</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8T02:08:00Z</dcterms:modified>
  <cp:revision>9</cp:revision>
  <dc:subject/>
  <dc:title>Священные сферы Рая Бог#&amp;160;Урантия Религия Космология#&amp;160;Философия#&amp;160;Иисус#&amp;160;Христос#&amp;160;Библия#&amp;160;</dc:title>
</cp:coreProperties>
</file>